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41"/>
        <w:gridCol w:w="15"/>
        <w:gridCol w:w="1286"/>
        <w:gridCol w:w="1895"/>
        <w:gridCol w:w="1165"/>
        <w:gridCol w:w="47"/>
        <w:gridCol w:w="1327"/>
        <w:gridCol w:w="246"/>
        <w:gridCol w:w="318"/>
        <w:gridCol w:w="434"/>
        <w:gridCol w:w="823"/>
        <w:gridCol w:w="142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49/2022</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6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7 August 2022</w:t>
            </w:r>
          </w:p>
        </w:tc>
        <w:tc>
          <w:tcPr>
            <w:tcW w:w="15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w:ascii="Arial" w:hAnsi="Arial"/>
                <w:b/>
                <w:sz w:val="20"/>
                <w:lang w:val="en-ZA"/>
              </w:rPr>
              <w:t xml:space="preserve">ACQUISITION OF THE ECONOMIC, INDUSTRY, COMPANY, AND INDIVIDUAL RESEARCH DATABASE TOOL </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SARS PROCUREMENT CENTRE</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SARS TENDER BOX,299 BRONKHORST STREET</w:t>
            </w:r>
          </w:p>
          <w:p>
            <w:pPr>
              <w:pStyle w:val="Normal"/>
              <w:rPr>
                <w:rFonts w:ascii="Arial Narrow" w:hAnsi="Arial Narrow" w:cs="Arial Narrow"/>
                <w:sz w:val="20"/>
              </w:rPr>
            </w:pPr>
            <w:r>
              <w:rPr>
                <w:rFonts w:cs="Arial Narrow" w:ascii="Arial Narrow" w:hAnsi="Arial Narrow"/>
                <w:sz w:val="20"/>
              </w:rPr>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rPr>
              <w:t>NIEUW MUCKLENEUK;</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PRETORIA; 0181</w:t>
            </w:r>
          </w:p>
        </w:tc>
      </w:tr>
      <w:tr>
        <w:trPr>
          <w:trHeight w:val="413" w:hRule="atLeast"/>
        </w:trPr>
        <w:tc>
          <w:tcPr>
            <w:tcW w:w="5203"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786"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 OFFICE</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 OFFICE</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647-9569</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647-9569</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68"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24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96"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3570337616"/>
            <w:bookmarkStart w:id="1" w:name="__Fieldmark__0_3570337616"/>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3570337616"/>
            <w:bookmarkStart w:id="3" w:name="__Fieldmark__1_3570337616"/>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68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3570337616"/>
            <w:bookmarkStart w:id="5" w:name="__Fieldmark__2_3570337616"/>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3570337616"/>
            <w:bookmarkStart w:id="7" w:name="__Fieldmark__3_3570337616"/>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9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3570337616"/>
            <w:bookmarkStart w:id="9" w:name="__Fieldmark__4_3570337616"/>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3570337616"/>
            <w:bookmarkStart w:id="11" w:name="__Fieldmark__5_3570337616"/>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3570337616"/>
            <w:bookmarkStart w:id="13" w:name="__Fieldmark__6_3570337616"/>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3570337616"/>
            <w:bookmarkStart w:id="15" w:name="__Fieldmark__7_3570337616"/>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ANSWER THE QUESTIONNAIRE BELOW]</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3570337616"/>
            <w:bookmarkStart w:id="17" w:name="__Fieldmark__8_3570337616"/>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3570337616"/>
            <w:bookmarkStart w:id="19" w:name="__Fieldmark__9_3570337616"/>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3570337616"/>
            <w:bookmarkStart w:id="21" w:name="__Fieldmark__10_3570337616"/>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3570337616"/>
            <w:bookmarkStart w:id="23" w:name="__Fieldmark__11_3570337616"/>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3570337616"/>
            <w:bookmarkStart w:id="25" w:name="__Fieldmark__12_3570337616"/>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3570337616"/>
            <w:bookmarkStart w:id="27" w:name="__Fieldmark__13_3570337616"/>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3570337616"/>
            <w:bookmarkStart w:id="29" w:name="__Fieldmark__14_3570337616"/>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3570337616"/>
            <w:bookmarkStart w:id="31" w:name="__Fieldmark__15_3570337616"/>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3570337616"/>
            <w:bookmarkStart w:id="33" w:name="__Fieldmark__16_3570337616"/>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3570337616"/>
            <w:bookmarkStart w:id="35" w:name="__Fieldmark__17_3570337616"/>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1T15:00:00Z</dcterms:created>
  <dc:creator>DSE</dc:creator>
  <dc:description/>
  <cp:keywords/>
  <dc:language>en-US</dc:language>
  <cp:lastModifiedBy>Lorraine Tema</cp:lastModifiedBy>
  <cp:lastPrinted>2020-03-26T15:12:00Z</cp:lastPrinted>
  <dcterms:modified xsi:type="dcterms:W3CDTF">2022-07-13T12:24:00Z</dcterms:modified>
  <cp:revision>5</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